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60449558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43418700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